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902589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97558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226031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445431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